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della municipalità, delle sue caratteristiche, dei  suoi servizi e risors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Analisi dei bisogni del terri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della Municipalità  senza interruzione per un periodo di almeno 6 mes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risorse disponibili – necessità di informare/orientare il cittadino)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hiarezza nell’individuazione e descrizione delle caratteristiche dei destinatari finali dei programmi di accompagnamento social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 , fasi e strumenti di lavoro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lle attività in relazione alla tipologia, alla durata e agli obiettivi preval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grammazione delle iniziative di strada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municazione sociale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(modalità di diffusione, informazione e promozione delle attività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zione delle attività aggiuntive che s’intende realizzare che non comportino costi ulteriori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odalità di gestione del servizio</w:t>
            </w:r>
          </w:p>
          <w:p>
            <w:pPr>
              <w:pStyle w:val="Normal"/>
              <w:rPr/>
            </w:pPr>
            <w:r>
              <w:rPr>
                <w:b/>
                <w:iCs/>
                <w:smallCaps/>
                <w:sz w:val="24"/>
                <w:szCs w:val="24"/>
              </w:rPr>
              <w:t>Piani di Lavor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Municipio Partecipativ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33:00Z</dcterms:created>
  <dc:creator>***</dc:creator>
  <dc:description/>
  <cp:keywords/>
  <dc:language>en-US</dc:language>
  <cp:lastModifiedBy> </cp:lastModifiedBy>
  <cp:lastPrinted>2000-06-28T17:52:00Z</cp:lastPrinted>
  <dcterms:modified xsi:type="dcterms:W3CDTF">2007-08-09T10:34:00Z</dcterms:modified>
  <cp:revision>28</cp:revision>
  <dc:subject/>
  <dc:title>SCHEDE TECNICHE</dc:title>
</cp:coreProperties>
</file>